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816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 2013 г. №  42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Владикавказ от 15 ноября 2011 года № 27/58 «Об утверждении «Положения о  Контрольно-счётной палате 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»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21.02.2012 года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представителей г.Владикавказ от 15 ноября 2011 года № 27/58 «Об утверждении «Положения о Контрольно-счётной палате муниципального образования город Владикавказ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зауджикау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)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.  в первом абзаце части 2 статьи 4 «Положения о  Контрольно-счётной палате муниципального образования город Владикавказ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зауджикау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)» </w:t>
      </w:r>
      <w:r>
        <w:rPr>
          <w:rFonts w:cs="Times New Roman" w:ascii="Times New Roman" w:hAnsi="Times New Roman"/>
          <w:sz w:val="28"/>
          <w:szCs w:val="28"/>
        </w:rPr>
        <w:t>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» дополнить словами «и аудитор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 во втором абзаце части 2 статьи 4 «Положения о  Контрольно-счётной палате муниципального образования город Владикавказ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зауджикау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)» </w:t>
      </w:r>
      <w:r>
        <w:rPr>
          <w:rFonts w:cs="Times New Roman" w:ascii="Times New Roman" w:hAnsi="Times New Roman"/>
          <w:sz w:val="28"/>
          <w:szCs w:val="28"/>
        </w:rPr>
        <w:t>слова «Аудиторы и»  исключи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3. в части 5 статьи 6 «Положения о  Контрольно-счётной палате муниципального образования город Владикавказ 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зауджикау</w:t>
      </w: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)» </w:t>
      </w:r>
      <w:r>
        <w:rPr>
          <w:rFonts w:cs="Times New Roman" w:ascii="Times New Roman" w:hAnsi="Times New Roman"/>
          <w:sz w:val="28"/>
          <w:szCs w:val="28"/>
        </w:rPr>
        <w:t>после слов «о своих доходах»  дополнить словами «и расходов»,  после слов «о доходах» дополнить словами «и расходов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дополнить «Положение о  Контрольно-счётной палате муниципального образования город Владикавказ </w:t>
      </w:r>
      <w:r>
        <w:rPr>
          <w:caps/>
          <w:kern w:val="2"/>
          <w:sz w:val="28"/>
          <w:szCs w:val="28"/>
        </w:rPr>
        <w:t>(</w:t>
      </w:r>
      <w:r>
        <w:rPr>
          <w:sz w:val="28"/>
          <w:szCs w:val="28"/>
        </w:rPr>
        <w:t>Дзауджикау</w:t>
      </w:r>
      <w:r>
        <w:rPr>
          <w:caps/>
          <w:kern w:val="2"/>
          <w:sz w:val="28"/>
          <w:szCs w:val="28"/>
        </w:rPr>
        <w:t xml:space="preserve">)» </w:t>
      </w:r>
      <w:r>
        <w:rPr>
          <w:sz w:val="28"/>
          <w:szCs w:val="28"/>
        </w:rPr>
        <w:t>статьей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нспектор Контрольно-счетной пал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спектор Контрольно-счетной палаты выполняет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й палаты проводит контрольные и экспертно-аналитические мероприятия Контрольно-счетной па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ом Контрольно-счетной палаты может быть гражданин Российской Федерации, имеющий высшее образование в следующих областях: государственного (муниципального) управления, государственного (муниципального) контроля (аудита), экономики, финансов или юриспруденции и опыт профессиональной деятельности в указанных областях не менее тре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спектор Контрольно-счетной палаты является муниципальным служащи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в части 1  статьи 21 «Положения о  Контрольно-счётной палате муниципального образования город Владикавказ </w:t>
      </w:r>
      <w:r>
        <w:rPr>
          <w:caps/>
          <w:kern w:val="2"/>
          <w:sz w:val="28"/>
          <w:szCs w:val="28"/>
        </w:rPr>
        <w:t>(</w:t>
      </w:r>
      <w:r>
        <w:rPr>
          <w:sz w:val="28"/>
          <w:szCs w:val="28"/>
        </w:rPr>
        <w:t>Дзауджикау</w:t>
      </w:r>
      <w:r>
        <w:rPr>
          <w:caps/>
          <w:kern w:val="2"/>
          <w:sz w:val="28"/>
          <w:szCs w:val="28"/>
        </w:rPr>
        <w:t>)»</w:t>
      </w:r>
      <w:r>
        <w:rPr>
          <w:sz w:val="28"/>
          <w:szCs w:val="28"/>
        </w:rPr>
        <w:t xml:space="preserve"> после слов «на официальном»  дополнить словом «сайте»;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Статью 23  «Положения о  Контрольно-счётной палате муниципального образования город Владикавказ </w:t>
      </w:r>
      <w:r>
        <w:rPr>
          <w:caps/>
          <w:kern w:val="2"/>
          <w:sz w:val="28"/>
          <w:szCs w:val="28"/>
        </w:rPr>
        <w:t>(</w:t>
      </w:r>
      <w:r>
        <w:rPr>
          <w:sz w:val="28"/>
          <w:szCs w:val="28"/>
        </w:rPr>
        <w:t>Дзауджикау</w:t>
      </w:r>
      <w:r>
        <w:rPr>
          <w:caps/>
          <w:kern w:val="2"/>
          <w:sz w:val="28"/>
          <w:szCs w:val="28"/>
        </w:rPr>
        <w:t xml:space="preserve">)»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татья 23. Материальное и социальное обеспечение работников Контрольно-счетной палат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Председателю Контрольно-счетной палаты устанавливается денежное вознаграждение и иные выплаты в размере денежного вознаграждения и иных выплат первого заместителя председателя Собрания представителей г.Владикавказ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90% денежного вознаграждения  и иных  выплат  председателя  Контрольно-счетной пал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  Аудиторам Контрольно-счетной палаты устанавливается денежное вознаграждение в размере 85% денежного вознаграждения заместителя председателя  Контрольно-счетной па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 Инспекторам Контрольно-счетной палаты устанавливаются  должностные оклады на 10% выше  соответствующего вознаграждения и иных выплат начальников отделов Аппарата главы муниципального образования г.Владикавказ и Собрания представителей г. Владикавказ.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5. Должностные оклады и надбавки к должностным окладам других сотрудников аппарата Контрольно-счётной  палаты устанавливаются  в соответствии с «Положением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.Владикавказ Республики Северная Осетия-Алания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 Председателю, заместителю председателя, аудиторам Контрольно-счетной палаты предоставляется ежегодный оплачиваемый отпуск продолжительностью 45 календарных дней и выплачивается единовременная выплата в размере полуторамесячного денежного вознаграждения. Отпуск может предоставляться по частям, при этом продолжительность одной части предоставляемого отпуска не может быть менее 14 календарных дн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 Председателю, заместителю председателя, аудиторам Контрольно-счетной палаты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»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/>
          <w:b w:val="false"/>
          <w:bCs w:val="false"/>
          <w:spacing w:val="-2"/>
          <w:sz w:val="28"/>
          <w:szCs w:val="2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2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Собранию представителей г.Владикавказ и администрации местного самоуправления г.Владикавказа привести все нормативные правовые акты в соответствие с настоящим решением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Статья 3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Настоящее  решение  подлежит  официальному  опубликованию  в  газете   «Владикавказ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Статья 4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Настоящее  решение  вступает в  силу  со дня  опубликования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5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нтроль  исполнения  настоящего  решения  возложить  на  первого  заместителя Собрания  представителей 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</w:p>
    <w:p>
      <w:pPr>
        <w:pStyle w:val="Normal"/>
        <w:ind w:right="-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0"/>
      <w:szCs w:val="30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15:00Z</dcterms:created>
  <dc:creator>ш</dc:creator>
  <dc:description/>
  <cp:keywords/>
  <dc:language>en-US</dc:language>
  <cp:lastModifiedBy>User</cp:lastModifiedBy>
  <cp:lastPrinted>2013-04-17T09:18:00Z</cp:lastPrinted>
  <dcterms:modified xsi:type="dcterms:W3CDTF">2013-04-18T06:39:00Z</dcterms:modified>
  <cp:revision>55</cp:revision>
  <dc:subject/>
  <dc:title>ПОЛОЖЕНИЕ</dc:title>
</cp:coreProperties>
</file>